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  <w:lang w:val="en-US"/>
        </w:rPr>
        <w:t>Результаты тестирования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6"/>
        <w:ind w:firstLine="708"/>
        <w:rPr>
          <w:rFonts w:ascii="Courier New" w:hAnsi="Courier New" w:cs="Courier New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a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П - max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N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; VN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NS;CPLEX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П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54"/>
        <w:gridCol w:w="524"/>
        <w:gridCol w:w="1904"/>
        <w:gridCol w:w="2137"/>
        <w:gridCol w:w="1532"/>
        <w:gridCol w:w="1277"/>
        <w:gridCol w:w="863"/>
      </w:tblGrid>
      <w:tr>
        <w:trPr/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ност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VNS</w:t>
            </w:r>
            <w:r>
              <w:rPr>
                <w:rFonts w:cs="Times New Roman" w:ascii="Times New Roman" w:hAnsi="Times New Roman"/>
                <w:kern w:val="2"/>
              </w:rPr>
              <w:t xml:space="preserve"> +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S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VNS</w:t>
            </w:r>
            <w:r>
              <w:rPr>
                <w:rFonts w:cs="Times New Roman" w:ascii="Times New Roman" w:hAnsi="Times New Roman"/>
                <w:kern w:val="2"/>
              </w:rPr>
              <w:t xml:space="preserve"> +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VNS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CPLE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Л</w:t>
            </w:r>
            <w:r>
              <w:rPr>
                <w:rFonts w:cs="Times New Roman" w:ascii="Times New Roman" w:hAnsi="Times New Roman"/>
                <w:kern w:val="2"/>
              </w:rPr>
              <w:t>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Gap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результат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/</w:t>
            </w:r>
            <w:r>
              <w:rPr>
                <w:rFonts w:cs="Times New Roman" w:ascii="Times New Roman" w:hAnsi="Times New Roman"/>
                <w:kern w:val="2"/>
              </w:rPr>
              <w:t>врем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результат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/</w:t>
            </w:r>
            <w:r>
              <w:rPr>
                <w:rFonts w:cs="Times New Roman" w:ascii="Times New Roman" w:hAnsi="Times New Roman"/>
                <w:kern w:val="2"/>
              </w:rPr>
              <w:t>врем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результ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зульта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245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9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245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45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 xml:space="preserve">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886,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2,2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259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10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259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51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 xml:space="preserve"> 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2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927,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2,4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019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10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019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41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718,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5,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1533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12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1533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42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5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678,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2,7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386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18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386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46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3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006,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0,4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196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0/ 14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196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0/ 60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9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321,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0,9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17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9/ 12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17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9/ 60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1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522,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8,1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139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11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139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51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1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652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1,4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 xml:space="preserve">1895 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12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1895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59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8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135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9,5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209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13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209</w:t>
            </w: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/ 37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</w:rPr>
              <w:t>22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64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9,4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 xml:space="preserve">2235/4h 53min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2235/ 1h 9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3738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0,2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2229/7h 18m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2240/ 3h 12 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396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3,5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1923/7h 42m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1923/ 1h 19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3360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2,7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2133/5h 20m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2133/ 1h 48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369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2,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2099/8h 5m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2099/ 1h 58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3536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0,6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2237/6h 42m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2237/ 1h 10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3872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2,2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1887/6h 13m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1888/ 1h 15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320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1,1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1825/8h 19m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1825/ 2h 51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335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5,5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1767/6h 2m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1767/ 1h 43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3269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5,9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lang w:val="en-US"/>
              </w:rPr>
              <w:t>2368/5h 33m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2363/ 1h 2mi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167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/>
              </w:rPr>
              <w:t>43,18</w:t>
            </w:r>
          </w:p>
        </w:tc>
      </w:tr>
    </w:tbl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5:57:00Z</dcterms:created>
  <dc:creator>Diakova</dc:creator>
  <dc:description/>
  <cp:keywords/>
  <dc:language>en-US</dc:language>
  <cp:lastModifiedBy>Diakova</cp:lastModifiedBy>
  <dcterms:modified xsi:type="dcterms:W3CDTF">2012-06-12T17:03:00Z</dcterms:modified>
  <cp:revision>41</cp:revision>
  <dc:subject/>
  <dc:title/>
</cp:coreProperties>
</file>